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</w:t>
      </w:r>
      <w:r>
        <w:rPr/>
        <w:t>..                                             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wnioskodawca – właściwy zarządca drogi)                                                                               (miejscowość, dat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(adres)</w: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(numer telefonu kontaktowego)</w:t>
      </w:r>
    </w:p>
    <w:p>
      <w:pPr>
        <w:pStyle w:val="Normal"/>
        <w:tabs>
          <w:tab w:val="clear" w:pos="708"/>
          <w:tab w:val="left" w:pos="3828" w:leader="none"/>
        </w:tabs>
        <w:ind w:firstLine="538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osta Ostrowski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ul. 3 Maja 68; 07-300 Ostrów Mazowiecka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o wydanie decyzji o zezwoleniu na realizację inwestycji drogowej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1 ust. 1 i 2, art. 11a ust. 1, art. 11d ustawy z dnia 10 kwietnia 2003 r. o szczególnych zasadach przygotowania i realizacji inwestycji w zakresie dróg publicznych (Dz. U. z 2013 r., poz. 687, z późn. zm.) 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sz w:val="22"/>
          <w:szCs w:val="22"/>
        </w:rPr>
      </w:pPr>
      <w:r>
        <w:rPr>
          <w:i/>
          <w:sz w:val="20"/>
          <w:szCs w:val="20"/>
        </w:rPr>
        <w:t>(właściwy zarządca drogi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osi o wydanie decyzji o zezwoleniu na realizację inwestycji drogowej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polegającej na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dotted"/>
        </w:rPr>
      </w:pPr>
      <w:r>
        <w:rPr>
          <w:b/>
          <w:i/>
          <w:sz w:val="28"/>
          <w:szCs w:val="28"/>
          <w:u w:val="dotted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i/>
          <w:i/>
          <w:sz w:val="32"/>
          <w:szCs w:val="28"/>
          <w:u w:val="dotted"/>
        </w:rPr>
      </w:pPr>
      <w:r>
        <w:rPr>
          <w:i/>
          <w:sz w:val="28"/>
          <w:szCs w:val="28"/>
          <w:u w:val="dotted"/>
        </w:rPr>
        <w:t>przebudowie ulicy Leśnej w Ostrowi Mazowieckiej na odcinku 337m polegającej na budowie jezdni z kostki betonowej, budowie zjazdów indywidualnych oraz skrzyżowań z drogami publicznym, budowie zabrukowań, przebudowie słupów elektrycznych oraz odprowadzenia wód deszczowych do studni chłonnych zlokalizowana na działakach o nr: 2644/11, 2782/19, 2782/26, 2782/13, 2782/53, 2782/29, 2645/2, 2647/6, 2651/1, 2647/4, 2649/7, 2649/8, 2649/10, 2649/9, 2649/4, 2787/1</w:t>
      </w:r>
      <w:r>
        <w:rPr>
          <w:i/>
          <w:color w:val="000000"/>
          <w:sz w:val="28"/>
          <w:szCs w:val="28"/>
          <w:u w:val="dotted"/>
        </w:rPr>
        <w:t>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opis inwestycji zgodny z przedłożonym projektem budowlanym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.                         .…………………………………………………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podpis pełnomocnika w przypadku działania                                                               (podpis wnioskodawcy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wnioskodawcy przez pełnomocnika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 do wnios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1.</w:t>
        <w:tab/>
        <w:tab/>
        <w:t>Mapa w skali co najmniej 1:5.000 przedstawiającą proponowany przebieg drogi, z zaznaczeniem terenu niezbędnego dla obiektów budowlanych, oraz istniejące uzbrojenie tere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2.</w:t>
        <w:tab/>
        <w:tab/>
        <w:t>Analiza powiązania drogi z innymi drogami publiczny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3.</w:t>
        <w:tab/>
        <w:tab/>
        <w:t>Mapy zawierające projekty podziału nieruchomości, sporządzone zgodnie z odrębnymi przepisa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4.</w:t>
        <w:tab/>
        <w:tab/>
        <w:t>Określenie zmian w dotychczasowej infrastrukturze zagospodarowania teren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5.</w:t>
        <w:tab/>
        <w:tab/>
        <w:t>Cztery egzemplarze projektu budowlanego wraz z zaświadczeniem, o którym mowa w art. 12 ust. 7 ustawy             z dnia 7 lipca 1994 r. - Prawo budowlane (Dz. U. z 2013 r., poz. 1409, z późn. zm.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), aktualnym na dzień opracowania projekt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sz w:val="22"/>
          <w:szCs w:val="22"/>
        </w:rPr>
        <w:t>6.</w:t>
        <w:tab/>
        <w:tab/>
        <w:t>Opinie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ministra właściwego do spraw zdrowia - w odniesieniu do inwestycji lokalizowanych w miejscowościach uzdrowiskowych, zgodnie z odrębnymi przepisam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dyrektora właściwego urzędu morskiego - w odniesieniu do obszarów pasa technicznego, pasa ochronnego, morskich portów i przystan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właściwego organu nadzoru górniczego - w odniesieniu do terenów górniczych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dyrektora właściwego regionalnego zarządu gospodarki wodnej - w odniesieniu do inwestycji obejmujących wykonanie urządzeń wodnych oraz w odniesieniu do wykonywania obiektów budowlanych lub robót na obszarach bezpośredniego zagrożenia powodzią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dyrektora właściwej regionalnej dyrekcji Lasów Państwowych - w odniesieniu do gruntów leśnych stanowiących własność Skarbu Państwa, będących w zarządzie Lasów Państwowych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/>
      </w:pPr>
      <w:r>
        <w:rPr>
          <w:sz w:val="22"/>
          <w:szCs w:val="22"/>
        </w:rPr>
        <w:t>f)</w:t>
        <w:tab/>
        <w:t>właściwego wojewódzkiego konserwatora zabytków - w odniesieniu do dóbr kultury chronionych                       na podstawie odrębnych przepisów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właściwego zarządcy infrastruktury kolejowej - w odniesieniu do linii kolejow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sz w:val="22"/>
          <w:szCs w:val="22"/>
        </w:rPr>
      </w:pPr>
      <w:r>
        <w:rPr>
          <w:sz w:val="22"/>
          <w:szCs w:val="22"/>
        </w:rPr>
        <w:t>h)</w:t>
        <w:tab/>
        <w:t>innych organów wymaganych przepisami szczególnym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22"/>
          <w:szCs w:val="22"/>
        </w:rPr>
      </w:pPr>
      <w:r>
        <w:rPr>
          <w:sz w:val="22"/>
          <w:szCs w:val="22"/>
        </w:rPr>
        <w:t>7. Wymagane przepisami odrębnymi decyzje administracyjn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Pełnomocnictwo w przypadku działania wnioskodawcy przez pełnomocni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1:47:00Z</dcterms:created>
  <dc:creator>JolantaM</dc:creator>
  <dc:description/>
  <cp:keywords/>
  <dc:language>en-US</dc:language>
  <cp:lastModifiedBy>Jurczyk</cp:lastModifiedBy>
  <cp:lastPrinted>2009-11-17T15:22:00Z</cp:lastPrinted>
  <dcterms:modified xsi:type="dcterms:W3CDTF">2015-12-28T21:49:00Z</dcterms:modified>
  <cp:revision>3</cp:revision>
  <dc:subject/>
  <dc:title/>
</cp:coreProperties>
</file>